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ая 2017 года  № 226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8 489,1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045,8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8,0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88,4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8,4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39,0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77,6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62,8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2,8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0 681,7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818,0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739,1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06,9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3,7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4,1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12,7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219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86,7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7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34,4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38,4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7-05-05T14:51:00Z</cp:lastPrinted>
  <dcterms:modified xsi:type="dcterms:W3CDTF">2017-05-25T11:18:00Z</dcterms:modified>
  <cp:revision>105</cp:revision>
  <dc:subject/>
  <dc:title/>
</cp:coreProperties>
</file>